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5795809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4016049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4498523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4767144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61425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1180749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6397550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3786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772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